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286"/>
      </w:tblGrid>
      <w:tr>
        <w:trPr>
          <w:trHeight w:val="1552" w:hRule="atLeast"/>
        </w:trPr>
        <w:tc>
          <w:tcPr>
            <w:tcW w:w="314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к Тарифному соглашению на медицинские услуги в системе ОМС Кировской области на 2011 год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т 31.01.2011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7"/>
        <w:gridCol w:w="1205"/>
        <w:gridCol w:w="984"/>
        <w:gridCol w:w="1205"/>
        <w:gridCol w:w="1081"/>
      </w:tblGrid>
      <w:tr>
        <w:trPr>
          <w:trHeight w:val="471" w:hRule="atLeast"/>
        </w:trPr>
        <w:tc>
          <w:tcPr>
            <w:tcW w:w="1028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рифы одного пациенто-дня лечения в дневных стационарах всех тип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без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ого коэффициента</w:t>
            </w:r>
          </w:p>
        </w:tc>
        <w:tc>
          <w:tcPr>
            <w:tcW w:w="447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4 уровень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4 уровень</w:t>
            </w:r>
          </w:p>
        </w:tc>
      </w:tr>
      <w:tr>
        <w:trPr>
          <w:trHeight w:val="255" w:hRule="atLeast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диоревмат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9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2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1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иатр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,9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9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ап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7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7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докрин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8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4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2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2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лерг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,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,1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5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6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,4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р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0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3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,9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екционные болезн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7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0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8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0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ирур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9,0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6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,4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4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6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4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9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шерство-гинек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,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9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,6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4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7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ларинг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8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2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5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,5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тальм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6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44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9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5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мат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8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86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8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3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ихиатр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8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8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8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,8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к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1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,1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тизиатр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1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1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19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1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ер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,7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68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75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,5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Гастроэнтер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1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8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Травмат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6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,8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Патология берем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1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топед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,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8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кт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1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нколог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9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2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1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Восстановительног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z w:val="24"/>
                <w:szCs w:val="24"/>
              </w:rPr>
              <w:t>ле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32,2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1,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4,99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9,39</w:t>
            </w:r>
          </w:p>
        </w:tc>
      </w:tr>
    </w:tbl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55:00Z</dcterms:created>
  <dc:creator>User</dc:creator>
  <dc:description/>
  <cp:keywords/>
  <dc:language>en-US</dc:language>
  <cp:lastModifiedBy>User</cp:lastModifiedBy>
  <dcterms:modified xsi:type="dcterms:W3CDTF">2011-02-03T05:56:00Z</dcterms:modified>
  <cp:revision>1</cp:revision>
  <dc:subject/>
  <dc:title>Приложение 3</dc:title>
</cp:coreProperties>
</file>